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02.2020г.  № 4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риобретение детского игрового оборудования; саженцев деревьев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390,8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78,9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1 683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1 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6 390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683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6 290,8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1:57:00Z</cp:lastPrinted>
  <dcterms:modified xsi:type="dcterms:W3CDTF">2020-03-02T08:24:00Z</dcterms:modified>
  <cp:revision>290</cp:revision>
  <dc:subject/>
  <dc:title>Приложение</dc:title>
</cp:coreProperties>
</file>